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ужба жилищного и строительного надзора Ханты-Мансийского автономного округа-Юг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кла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руководством по соблюдению обязательных требований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trike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ающим разъяснение, какое поведение является правомерным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«как делать нужно (можно)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с руководством по соблюдению обязательных требований, дающим разъяснение, какое поведение является правомерным (далее - доклад), подготовлен в соответствии с Методическими рекомендациями по организации и проведению публичных обсуждений результатов правоприменительной практики, руководств по соблюдению обязательных требований органа государственного контроля (надзора) (приложение к протоколу заседания проектного комитета по основному направлению стратегического развития «Реформа контрольной и надзорной деятельности» от 21.02.2017 № 13(2)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доклад содержит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неоднозначных или не ясных для подконтрольных лиц обязательных требований, в том числе в силу пробелов или коллизий  в нормативных правовых актах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ение новых требований нормативных правовых ак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ые для реализации новых требований нормативных правовых актов организационные, технические и иные мероприят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егиональный государственный жилищный надзор и лицензионный контроль за предпринимательской деятельностью по управлению многоквартирными домами.</w:t>
      </w:r>
    </w:p>
    <w:p>
      <w:pPr>
        <w:pStyle w:val="Style17"/>
        <w:ind w:left="1080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 от 29.05.2019 № 116-ФЗ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Жилищный кодекс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Baskerville Old Face" w:ascii="Baskerville Old Face" w:hAnsi="Baskerville Old F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</w:t>
      </w:r>
      <w:r>
        <w:rPr>
          <w:rFonts w:cs="Baskerville Old Face" w:ascii="Baskerville Old Face" w:hAnsi="Baskerville Old Face"/>
          <w:sz w:val="28"/>
          <w:szCs w:val="28"/>
        </w:rPr>
        <w:t xml:space="preserve"> - </w:t>
      </w:r>
      <w:hyperlink r:id="rId2">
        <w:r>
          <w:rPr>
            <w:rStyle w:val="InternetLink"/>
            <w:rFonts w:cs="Baskerville Old Face" w:ascii="Baskerville Old Face" w:hAnsi="Baskerville Old Face"/>
            <w:color w:val="000000"/>
            <w:sz w:val="28"/>
            <w:szCs w:val="28"/>
            <w:u w:val="none"/>
          </w:rPr>
          <w:t>09.06.2019</w:t>
        </w:r>
      </w:hyperlink>
      <w:r>
        <w:rPr>
          <w:rFonts w:cs="Baskerville Old Face" w:ascii="Baskerville Old Face" w:hAnsi="Baskerville Old Face"/>
          <w:sz w:val="28"/>
          <w:szCs w:val="28"/>
        </w:rPr>
        <w:t>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федеральным законом устанавливаются особенности проведения общего собрания собственников помещений в многоквартирном доме по вопросу согласования перевода жилого помещения в нежило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 предусматривается специальный порядок определения кворума общего собрания - от количества подъездов в соответствующем жилом до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подъездном доме требуется одновременное выполнение двух условий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принимают участие лица, обладающие в совокупности большинством от общего числа голосов всех собственников помещений в доме, и обладающие в совокупности более чем 2/3 голосов от общего числа голосов собственников помещений в том подъезде дома, в котором находится переводимое помещени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подъездном жилом доме для кворума необходимо участие собственников, обладающих более чем 2/3 голосов от общего числа голосов собствен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зличается и порядок принятия решения о переводе помещения из жилого в нежило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многоквартирном доме более чем одного подъезда требуется большинство от общего числа голосов участвующих в собрании собственников при условии голосования за такое решение большинством голосов присутствующих на собрании собственников помещений в том же подъезде многоквартирного дома, в котором находится переводимое помещени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личии в многоквартирном доме одного подъезда требуется большинство голосов от общего числа голосов принимающих участие в этом собрании собственник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ся понятие «примыкающее помещение»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ся, что протокол общего собрания собственников и согласие на перевод помещения из нежилого в жилое включается в перечень документов, представляемых в орган местного самоуправления, для принятия решения о переводе помещения из жилого в нежило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ся, что органы регионального государственного жилищного надзора наделяются полномочиями по проверке соблюдения требований к даче согласия на перевод помещения из жилого в нежило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Региональный государственный строительный надзор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Минстроя России от 19.03.2019 №169/пр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формы уведомления о выявлении самовольной постройки и перечня документов, подтверждающих наличие признаков самовольной постройки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действия документа - 29.04.2019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а в действие форма уведомления о выявлении самовольной постройк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едусматривается перечень документов, подтверждающих наличие признаков самовольной постройки, в число которых входит акт проверки, в результате проведения которой была выявлена самовольная постройка, и выписка из ЕГР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ведомления и перечень документов утверждены приложениями  к данному приказу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Постановление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Правительства РФ от 18.07.2019 № 92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несении изменений в Положение об осуществлении государственного строительного надзора в Российской Федерации и признании утратившими силу отдельных положений некоторых актов Правительства Российской Федерации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действия документа 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0.07.2019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, в частности, устанавливается, что при строительстве, реконструкции объектов капитального строительства, если проектная документация на их строительство, реконструкцию не подлежит государственной экспертизе в соответствии со статьей 49 Градостроительного кодекса РФ, а также в отношении таких объектов капитального строительства, работы по строительству, реконструкции которых завершены (за исключением случая, если по завершении указанных работ получено разрешение на ввод объекта в эксплуатацию), государственный надзор осуществляется по основаниям, предусмотренным частью 1.1 статьи 54 Градостроительного кодекса РФ (то есть только при наличии заявлений и обращений граждан, юридических лиц, сообщений в СМИ о нарушении обязательных требований и параметров строительств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ом государственного строительного надзора в указанном случае является проверка наличия разрешения на строительство и соответствия объекта капитального строительства требованиям, указанным в разрешении на строительство. В случае если для строительства или реконструкции не требовалась выдача разрешения на строительство, - проверка соответствия параметров строительства предельным параметрам разрешенного строительства, реконструкции объектов капитального строительства, установленным правилам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явлении нарушений в указанных случаях орган государственного строительного надзора в срок не позднее 5 рабочих дней со дня окончания проверки направляет в орган местного самоуправления поселений, городского округа по месту нахождения такого объекта капитального строительства или в случае нахождения объекта капитального строительства на межселенной территории в орган местного самоуправления муниципального района уведомление о выявлении самовольной построй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Style17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ый закон от 27.06.2019 № 151-Ф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 внесении изменений в Федеральный закон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отдельные законодательные акты Российской Федерации»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строительства проблемных объектов, создаваемых на средства дольщиков, возлагается на создаваемые субъектами РФ фонды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в частности, что фонд субъекта РФ создается в целях урегулирования обязательств застройщиков, признанных банкротами, перед дольщиками путем передачи Фонду имущества (в том числе имущественных прав) и обязательств застройщиков для завершения строительства многоквартирных домов или объектов инженерно-технической и социальной инфраструктуры (при этом субъект РФ вправе создать не более одного фонд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может выступать в качестве застройщика и осуществлять деятельность по завершению строительства с учетом определенных особенносте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пераций, совершаемых фондом субъекта РФ, установлен ряд ограничений (в частности, ему запрещено использовать принадлежащее имущество для обеспечения исполнения обязательств третьих лиц, предоставлять займы и ссуды, приобретать ценные бумаги и др.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, что любые расчеты по операциям, осуществляемым фондом, юридическими лицами, являющимися его контрагентами, производятся с участием уполномоченного банка в сфере жилищного строительст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в случае, если фондом принято решение о нецелесообразности финансирования мероприятий, указанных в части 2 статьи 13.1 Федерального закона 29.07.2017 N 218-ФЗ, и в случае наличия у застройщика многоквартирного дома или жилого дома блокированной застройки либо здания, предназначенного исключительно для размещения машино-мест, строительство которых завершено, а также при завершении строительства в ходе процедуры, применяемой в деле о банкротстве, конкурсный управляющий обязан вынести на рассмотрение собрания участников строительства вопрос об обращении в арбитражный суд с ходатайством о передаче участникам строительства жилых помещений, машино-мест и нежилых помещений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креплено, что средства материнского (семейного) капитала могут быть направлены на счет эскроу, бенефициаром по которому является лицо, осуществляющее отчуждение (строительство) приобретаемого (строящегося) жилого помещ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вступает в силу со дня его официального опубликования, за исключением положений, для которых установлены иные сроки вступления их в силу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едеральный закон от 27.06.2019 № 153-Ф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 признании утратившими силу отдельных положений статьи 25 Федерального закона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и внесении изменения в статью 62 Федерального закона «О государственной регистрации недвижимо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рочно прекращаются договоры страхования и поручительства, обеспечивающие исполнение обязательств застройщика по передаче объекта строительства дольщикам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о, в частности, что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говор страхования гражданской ответственности застройщика либо договор поручительства банка досрочно прекращаются со дня вступления в силу настоящего Федерального закона, за исключением договоров, по которым на день его вступления в силу наступил страховой случай и предъявлено требование о выплате страхового возмещения (об исполнении обязательств по договору поручительства) или вступило в силу решение суда об исполнении обязательств, и договора, обеспечивающего исполнение обязательств застройщика по передаче жилого помещения, входящего в состав многоквартирного дома, который на день вступления в силу Федерального закона введен в эксплуатацию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аховщик и банк в течение сорока рабочих дней со дня вступления в силу настоящего Федерального закона должны перечислить на номинальный счет Фонда защиты прав граждан - участников долевого строительства часть страховой премии по договору страхования (часть платы по договору поручительства) по досрочно прекращенным договорам страхования (поручительства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же определен порядок выплаты возмещения гражданам - участникам долевого строительства по договорам участия в долевом строительстве, которые предусматривают передачу жилых помещений и исполнение обязательств застройщика по которым обеспечивалось досрочно прекращенными договорами страхования (поручительства), в том числе в случае наступления страхового случая и признания страховщика (банка) несостоятельным (банкротом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ы утратившими силу положения Федерального закона «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, касающиеся страхования гражданской ответственности за неисполнение или ненадлежащее исполнение обязательств застройщика по передаче жилого помещения по договору участия в долевом строительстве, и договора поручительства банка за надлежащее исполнение застройщиком указанных обязательст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вступает в силу со дня его официального опубликовани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sz w:val="34"/>
      <w:szCs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Textcolor2">
    <w:name w:val="text-color2"/>
    <w:qFormat/>
    <w:rPr>
      <w:color w:val="007B9A"/>
      <w:position w:val="0"/>
      <w:sz w:val="24"/>
      <w:sz w:val="24"/>
      <w:szCs w:val="24"/>
      <w:vertAlign w:val="baseline"/>
    </w:rPr>
  </w:style>
  <w:style w:type="character" w:styleId="Textcolor1">
    <w:name w:val="text-color1"/>
    <w:qFormat/>
    <w:rPr>
      <w:color w:val="007B9A"/>
      <w:position w:val="0"/>
      <w:sz w:val="24"/>
      <w:sz w:val="24"/>
      <w:szCs w:val="24"/>
      <w:vertAlign w:val="baseline"/>
    </w:rPr>
  </w:style>
  <w:style w:type="character" w:styleId="Container">
    <w:name w:val="container"/>
    <w:qFormat/>
    <w:rPr>
      <w:position w:val="0"/>
      <w:sz w:val="24"/>
      <w:sz w:val="24"/>
      <w:szCs w:val="24"/>
      <w:vertAlign w:val="baseline"/>
    </w:rPr>
  </w:style>
  <w:style w:type="character" w:styleId="Elementshowcounter1">
    <w:name w:val="element-show-counter1"/>
    <w:qFormat/>
    <w:rPr>
      <w:color w:val="09657C"/>
      <w:position w:val="0"/>
      <w:sz w:val="24"/>
      <w:sz w:val="24"/>
      <w:szCs w:val="24"/>
      <w:vertAlign w:val="baseli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rtilenewsheaderdate">
    <w:name w:val="artile-news-header-date"/>
    <w:qFormat/>
    <w:rPr/>
  </w:style>
  <w:style w:type="character" w:styleId="Artilenewsheadertype">
    <w:name w:val="artile-news-header-type"/>
    <w:qFormat/>
    <w:rPr/>
  </w:style>
  <w:style w:type="character" w:styleId="Notforprint">
    <w:name w:val="notforprint"/>
    <w:qFormat/>
    <w:rPr/>
  </w:style>
  <w:style w:type="character" w:styleId="Pagesindoccount">
    <w:name w:val="pagesindoccount"/>
    <w:qFormat/>
    <w:rPr/>
  </w:style>
  <w:style w:type="character" w:styleId="Pagesindoc">
    <w:name w:val="pagesindoc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article">
    <w:name w:val="style-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0DEB8744F7B5574D1D9424F6A59AA606&amp;req=doc&amp;base=LAW&amp;n=22472&amp;dst=100047&amp;fld=134&amp;REFFIELD=3&amp;REFDST=2&amp;REFDOC=325548&amp;REFBASE=LAW&amp;stat=refcode%3D16876%3Bdstident%3D100047%3Bindex%3D5&amp;date=11.08.2019" TargetMode="External"/><Relationship Id="rId3" Type="http://schemas.openxmlformats.org/officeDocument/2006/relationships/hyperlink" Target="https://login.consultant.ru/link/?rnd=0DEB8744F7B5574D1D9424F6A59AA606&amp;req=doc&amp;base=LAW&amp;n=329461&amp;REFFIELD=134&amp;REFDST=1000001954&amp;REFDOC=11916&amp;REFBASE=LAW&amp;stat=refcode%3D10881%3Bindex%3D1958&amp;date=11.08.2019" TargetMode="External"/><Relationship Id="rId4" Type="http://schemas.openxmlformats.org/officeDocument/2006/relationships/hyperlink" Target="https://login.consultant.ru/link/?rnd=0DEB8744F7B5574D1D9424F6A59AA606&amp;req=doc&amp;base=LAW&amp;n=22472&amp;dst=100108&amp;fld=134&amp;REFFIELD=3&amp;REFDST=2&amp;REFDOC=329461&amp;REFBASE=LAW&amp;stat=refcode%3D16876%3Bdstident%3D100108%3Bindex%3D4&amp;date=11.08.201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05:00Z</dcterms:created>
  <dc:creator>Фахрутдинов Олег Халитович</dc:creator>
  <dc:description/>
  <cp:keywords/>
  <dc:language>en-US</dc:language>
  <cp:lastModifiedBy>Банщикова Евгения Валерьевна</cp:lastModifiedBy>
  <cp:lastPrinted>2019-04-15T12:04:00Z</cp:lastPrinted>
  <dcterms:modified xsi:type="dcterms:W3CDTF">2019-08-11T06:24:00Z</dcterms:modified>
  <cp:revision>4</cp:revision>
  <dc:subject/>
  <dc:title/>
</cp:coreProperties>
</file>