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.о. руководителя  Службы жилищ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троительного надз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анты-Мансий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номного округа - Юг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 Н.В. Борзд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вестка </w:t>
      </w:r>
      <w:r>
        <w:rPr>
          <w:rFonts w:cs="Times New Roman" w:ascii="Times New Roman" w:hAnsi="Times New Roman"/>
          <w:b/>
          <w:sz w:val="28"/>
          <w:szCs w:val="28"/>
        </w:rPr>
        <w:t>публичных обсуждений результатов обобщения и анализа правоприменительной практики контрольно-надзорной деятельности  Службы жилищного и строительного надзор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– Югр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4850" w:type="pct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98"/>
        <w:gridCol w:w="6301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ата проведения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апреля 2018 года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чало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4 часов 00 минут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то проведения: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кабинет 308 (по средствам видеоконференцсвязи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Ханты-Мансийск, ул. Мира, 5 (Правительство ХМАО-Югры).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uto" w:line="240" w:before="240" w:after="240"/>
        <w:jc w:val="both"/>
        <w:rPr>
          <w:rFonts w:ascii="Times New Roman" w:hAnsi="Times New Roman" w:eastAsia="Lucida Sans Unicode" w:cs="Times New Roman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bCs/>
          <w:color w:val="000000"/>
          <w:sz w:val="26"/>
          <w:szCs w:val="26"/>
          <w:lang w:bidi="en-US"/>
        </w:rPr>
        <w:t>Вступительное слово Заместителя руководителя Службы жилищного и строительного надзора ХМАО-Югры Борздовой Н.В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240"/>
        <w:jc w:val="both"/>
        <w:rPr>
          <w:rFonts w:ascii="Times New Roman" w:hAnsi="Times New Roman" w:eastAsia="Lucida Sans Unicode" w:cs="Times New Roman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sz w:val="26"/>
          <w:szCs w:val="26"/>
          <w:lang w:bidi="en-US"/>
        </w:rPr>
        <w:t>Доклад по правоприменительной практике контрольно-надзорной деятельности Службы жилищного и строительного надзора Ханты-Мансийского автономного округа-Югры за 1 квартал 2018 года.</w:t>
      </w:r>
    </w:p>
    <w:p>
      <w:pPr>
        <w:pStyle w:val="Style18"/>
        <w:jc w:val="both"/>
        <w:rPr>
          <w:rFonts w:ascii="Times New Roman" w:hAnsi="Times New Roman" w:eastAsia="Lucida Sans Unicode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ладчик: Банщикова Евгения Валерьевна – старший-эксперт отдела правовой и кадровой работы Службы жилищного и строительного надзора Ханты-Мансийского автономного округа – Ю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6"/>
          <w:szCs w:val="26"/>
          <w:lang w:eastAsia="ru-RU" w:bidi="en-US"/>
        </w:rPr>
      </w:pPr>
      <w:r>
        <w:rPr>
          <w:rFonts w:eastAsia="Lucida Sans Unicode" w:cs="Times New Roman" w:ascii="Times New Roman" w:hAnsi="Times New Roman"/>
          <w:sz w:val="26"/>
          <w:szCs w:val="26"/>
          <w:lang w:eastAsia="ru-RU" w:bidi="en-US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 с руководством по соблюдению обязательных требований, дающим разъяснение, какое поведение является правомерным, а также разъяснение новых требований нормативных правовых акт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ладчик: Соломина Ирина Васильевна – Заместитель начальника Управления - начальник отдела правовой и кадровой работы Службы жилищного  и строительного надзора автономного округа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ы на поступившие вопросы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окладчики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меститель руководителя Службы Борздова Наталья Витальевна (в рамках регионального государственного строительного надзора)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чальник отдела контроля за градостроительной деятельностью муниципальных образований Службы Лисютин Олег Викторович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чальник  отдела надзора за деятельностью управляющих организаций и ТСЖ Ахмадуллин Руслан Рависович (в рамках государственного контроля за соблюдением лицензиатами лицензионных требований).</w:t>
      </w:r>
    </w:p>
    <w:sectPr>
      <w:type w:val="nextPage"/>
      <w:pgSz w:w="11906" w:h="16838"/>
      <w:pgMar w:left="1701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-108" w:firstLine="567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17:00Z</dcterms:created>
  <dc:creator>GeginaLV</dc:creator>
  <dc:description/>
  <cp:keywords/>
  <dc:language>en-US</dc:language>
  <cp:lastModifiedBy>Банщикова Евгения Валерьевна</cp:lastModifiedBy>
  <cp:lastPrinted>2018-04-19T14:50:00Z</cp:lastPrinted>
  <dcterms:modified xsi:type="dcterms:W3CDTF">2018-04-19T11:41:00Z</dcterms:modified>
  <cp:revision>5</cp:revision>
  <dc:subject/>
  <dc:title>УТВЕРЖДАЮ:</dc:title>
</cp:coreProperties>
</file>