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ужба жилищного и строительного надзора Ханты-Мансийского автономного округа-Югр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руководством по соблюдению обязательных требований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trike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ющим разъяснение, какое поведение является правомерным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«как делать нужно (можно)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с руководством по соблюдению обязательных требований, дающим разъяснение, какое поведение является правомерным (далее - доклад), подготовлен в соответствии с Методическими рекомендациями по организации и проведению публичных обсуждений результатов правоприменительной практики, руководств по соблюдению обязательных требований органа государственного контроля (надзора) (приложение к протоколу заседания проектного комитета по основному направлению стратегического развития «Реформа контрольной и надзорной деятельности» от 21.02.2017 № 13(2)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доклад содержит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ение неоднозначных или не ясных для подконтрольных лиц обязательных требований, в том числе в силу пробелов или коллизий  в нормативных правовых акта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ение новых требований нормативных правовых акто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ые для реализации новых требований нормативных правовых актов организационные, технические и иные мероприят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егиональный государственный жилищный надзор и лицензионный контроль за предпринимательской деятельностью по управлению многоквартирными домами.</w:t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й закон от 02.12.2019 №391-ФЗ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статьи 182 и 189 Жилищного кодекса Российской Федераци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чало действия документа - 02.12.2019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став комиссии по приемке работ по капремонту многоквартирных домов теперь могут включаться представители органов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о, что региональный оператор может включить в состав комиссии представителей органов местного самоуправления наряду с участием представителей регионов или без их учас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предусмотрен месячный срок принятия органом местного самоуправления решения о проведении капитального ремонта в случае, если собственники помещений, формирующие фонд капитального ремонта на счете регионального оператора, не приняли такое решение.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едеральный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закон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т 02.12.2019 № 390-Ф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внесении изменений в Жилищный кодекс Российской Федер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Начало действия документа - 13.12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овершенствован порядок управления многоквартирными до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ищные кооперативы и ТСЖ обязали предоставлять в орган государственного жилищного надзора сведения о заключении договора управления многоквартирным домом, уведомление о начале осуществления деятельности по управлению многоквартирным домом в порядке, установленном Минстроем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того, уточнено основание для включения плановой проверки в ежегодный план проведения таких проверок, а именно: истечение одного года со дня начала осуществления товариществом собственников жилья, жилищным, жилищно-строительным кооперативом или иным специализированным потребительским кооперативом деятельности по управлению многоквартирными домами в соответствии с представленным в орган государственного жилищного надзора уведомлением о начале осуществления указа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 Правительства РФ от 23.11.2019 № 149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внесении изменения в Правила содержания общего имущества в многоквартирном доме»</w:t>
      </w:r>
    </w:p>
    <w:p>
      <w:pPr>
        <w:pStyle w:val="Normal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Начало действия документа -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8"/>
            <w:szCs w:val="28"/>
            <w:u w:val="none"/>
            <w:lang w:eastAsia="ru-RU"/>
          </w:rPr>
          <w:t>04.12.2019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)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очняется требование о поддержании температуры и влажности в помещениях, входящих в состав общего имущества в многоквартирных домах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ание помещений, входящих в состав общего имущества, в состоянии, обеспечивающем установленные законодательством температуру и влажность в таких помещениях, должно осуществляться в том числе посредством постоянного поддержания в открытом состоянии в течение всего календарного года одного продуха помещений подвалов и технических подполий, входящих в состав общего имущества, в случае наличия продухов в таких помещениях.</w:t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Государственный контроль (надзор) в области долевого строительства многоквартирных домов и (или) иных объектов недвижимости осуществлялся посредством организации и проведения проверок только юридических лиц, поскольку в соответствии с требованиями статьи 2 Федерального закона № 214-ФЗ застройщиком может являться исключительно юридическое лицо.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едеральный закон от 04.11.2019 № 353-ФЗ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я в статью 14.28 Кодекса Российской Федерации об административных правонарушениях»</w:t>
      </w:r>
    </w:p>
    <w:p>
      <w:pPr>
        <w:pStyle w:val="HTML1"/>
        <w:jc w:val="center"/>
        <w:rPr>
          <w:rFonts w:ascii="Verdana" w:hAnsi="Verdana" w:cs="Verdana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Начало действия документа -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15.11.2019</w:t>
        </w:r>
      </w:hyperlink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а административная ответственность застройщиков за нарушение порядка представления документов для регионального государственного контроля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в установленный срок в орган, осуществляющий региональный государственный контроль (надзор) в области долевого строительства многоквартирных домов и иных объектов недвижимости, либо представление таких сведений или документов не в полном объеме или недостоверных сведений повлечет наложение штрафа: на должностных лиц - в размере от десяти тысяч до двадцати пяти тысяч рублей (ранее - от пяти тысяч до пятнадцати тысяч рублей), на юридических лиц - от двухсот пятидесяти тысяч до пятисот тысяч рублей (ранее - от пятидесяти тысяч до двухсот тысяч рублей).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4"/>
      <w:szCs w:val="34"/>
    </w:rPr>
  </w:style>
  <w:style w:type="character" w:styleId="Textcolor2">
    <w:name w:val="text-color2"/>
    <w:qFormat/>
    <w:rPr>
      <w:color w:val="007B9A"/>
      <w:position w:val="0"/>
      <w:sz w:val="24"/>
      <w:sz w:val="24"/>
      <w:szCs w:val="24"/>
      <w:vertAlign w:val="baseline"/>
    </w:rPr>
  </w:style>
  <w:style w:type="character" w:styleId="Textcolor1">
    <w:name w:val="text-color1"/>
    <w:qFormat/>
    <w:rPr>
      <w:color w:val="007B9A"/>
      <w:position w:val="0"/>
      <w:sz w:val="24"/>
      <w:sz w:val="24"/>
      <w:szCs w:val="24"/>
      <w:vertAlign w:val="baseline"/>
    </w:rPr>
  </w:style>
  <w:style w:type="character" w:styleId="Container">
    <w:name w:val="container"/>
    <w:qFormat/>
    <w:rPr>
      <w:position w:val="0"/>
      <w:sz w:val="24"/>
      <w:sz w:val="24"/>
      <w:szCs w:val="24"/>
      <w:vertAlign w:val="baseline"/>
    </w:rPr>
  </w:style>
  <w:style w:type="character" w:styleId="Elementshowcounter1">
    <w:name w:val="element-show-counter1"/>
    <w:qFormat/>
    <w:rPr>
      <w:color w:val="09657C"/>
      <w:position w:val="0"/>
      <w:sz w:val="24"/>
      <w:sz w:val="24"/>
      <w:szCs w:val="24"/>
      <w:vertAlign w:val="baseli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rtilenewsheaderdate">
    <w:name w:val="artile-news-header-date"/>
    <w:qFormat/>
    <w:rPr/>
  </w:style>
  <w:style w:type="character" w:styleId="Artilenewsheadertype">
    <w:name w:val="artile-news-header-type"/>
    <w:qFormat/>
    <w:rPr/>
  </w:style>
  <w:style w:type="character" w:styleId="Notforprint">
    <w:name w:val="notforprint"/>
    <w:qFormat/>
    <w:rPr/>
  </w:style>
  <w:style w:type="character" w:styleId="Pagesindoccount">
    <w:name w:val="pagesindoccount"/>
    <w:qFormat/>
    <w:rPr/>
  </w:style>
  <w:style w:type="character" w:styleId="Pagesindoc">
    <w:name w:val="pagesindoc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ann">
    <w:name w:val="rev_ann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article">
    <w:name w:val="style-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5A6EE613E645A720EA79BD0CCCD36586&amp;req=doc&amp;base=LAW&amp;n=339068&amp;REFFIELD=134&amp;REFDST=1000001590&amp;REFDOC=11916&amp;REFBASE=LAW&amp;stat=refcode%3D10881%3Bindex%3D1594&amp;date=19.12.2019" TargetMode="External"/><Relationship Id="rId3" Type="http://schemas.openxmlformats.org/officeDocument/2006/relationships/hyperlink" Target="https://login.consultant.ru/link/?rnd=5A6EE613E645A720EA79BD0CCCD36586&amp;req=doc&amp;base=LAW&amp;n=22472&amp;dst=100080&amp;fld=134&amp;REFFIELD=3&amp;REFDST=2&amp;REFDOC=338571&amp;REFBASE=LAW&amp;stat=refcode%3D16876%3Bdstident%3D100080%3Bindex%3D4&amp;date=19.12.2019" TargetMode="External"/><Relationship Id="rId4" Type="http://schemas.openxmlformats.org/officeDocument/2006/relationships/hyperlink" Target="https://login.consultant.ru/link/?rnd=5A6EE613E645A720EA79BD0CCCD36586&amp;req=doc&amp;base=LAW&amp;n=22472&amp;dst=100047&amp;fld=134&amp;REFFIELD=3&amp;REFDST=2&amp;REFDOC=336721&amp;REFBASE=LAW&amp;stat=refcode%3D16876%3Bdstident%3D100047%3Bindex%3D6&amp;date=19.12.2019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05:00Z</dcterms:created>
  <dc:creator>Фахрутдинов Олег Халитович</dc:creator>
  <dc:description/>
  <cp:keywords/>
  <dc:language>en-US</dc:language>
  <cp:lastModifiedBy>Банщикова Евгения Валерьевна</cp:lastModifiedBy>
  <cp:lastPrinted>2019-12-19T10:50:00Z</cp:lastPrinted>
  <dcterms:modified xsi:type="dcterms:W3CDTF">2019-12-19T05:50:00Z</dcterms:modified>
  <cp:revision>10</cp:revision>
  <dc:subject/>
  <dc:title/>
</cp:coreProperties>
</file>