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ся Правительством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нты-Мансийского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нты-МансийскИЙ автономнЫЙ округ – ЮГРА</w:t>
      </w:r>
    </w:p>
    <w:p>
      <w:pPr>
        <w:pStyle w:val="Caaieiaie1"/>
        <w:keepLines/>
        <w:widowControl w:val="false"/>
        <w:spacing w:lineRule="auto" w:line="240"/>
        <w:ind w:hanging="0"/>
        <w:rPr>
          <w:b w:val="false"/>
          <w:b w:val="false"/>
          <w:caps/>
          <w:color w:val="000000"/>
          <w:sz w:val="28"/>
          <w:szCs w:val="28"/>
        </w:rPr>
      </w:pPr>
      <w:r>
        <w:rPr>
          <w:b w:val="false"/>
          <w:caps/>
          <w:color w:val="000000"/>
          <w:sz w:val="28"/>
          <w:szCs w:val="28"/>
        </w:rPr>
      </w:r>
    </w:p>
    <w:p>
      <w:pPr>
        <w:pStyle w:val="Caaieiaie1"/>
        <w:keepLines/>
        <w:widowControl w:val="false"/>
        <w:spacing w:lineRule="auto" w:line="240"/>
        <w:ind w:hanging="0"/>
        <w:rPr>
          <w:color w:val="000000"/>
          <w:sz w:val="44"/>
        </w:rPr>
      </w:pPr>
      <w:r>
        <w:rPr>
          <w:color w:val="000000"/>
          <w:sz w:val="44"/>
        </w:rPr>
        <w:t>ЗАК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Ханты-Мансийского автоном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руга – Югры «О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Ханты-Мансийского автономного округа – Югр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нят Думой Ханты-Мансий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втономного округа – Югры «____» ___________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Ханты-Мансийского автономного округа - Югры от 18 апреля 2007 года № 39-оз "О градостроительной деятельности на территории Ханты-Мансийского автономного округа - Югры" (с изменениями, внесенными Законами Ханты-Мансийского автономного округа - Югры от 21 июля 2008 года № 58-оз, 30 декабря 2008 года № 169-оз, 12 октября 2009 года № 156-оз, 18 февраля 2012 года № 16-оз, 24 мая 2012 года №  51-оз, 29 мая 2014 года № 38-оз, 19 ноября 2014 года №102-оз, 27 сентября 2015 года № 87-оз) (Собрание законодательства Ханты-Мансийского автономного округа - Югры, 2007, № 4, ст. 433; 2008, № 7 (с.), ст. 1104; № 12 (ч. 3), ст. 1937; 2009, № 10 (с.), ст. 894; 2012, № 2 (ч. 2), ст. 141; № 5 (ч. 2), ст. 477; 2014, № 5 (ч. 2, т. 1), ст. 499; № 11 (с., т. 4), ст. 1330; 2015, № 9 (ч. 2, т. 1), ст. 908; 2017, № 5 (ч.1, т.1),ст. 484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ю 3 дополнить пунктами следующего содержания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19.3) сокращение сро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дения государственной экспертизы в отношении объектов, государственная экспертиза проектной документации и (или) результатов инженерных изысканий по которым проводится в соответствии со статьей 6.1. Градостроительного кодекса Российской Федераци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9.4) установление случаев в соответствии с частью 10 статьи 51 Градостроительного кодекса Российской Федерации, частью 4.1 статьи 55 Градостроительного кодекса Российской Федерации, при которых направление документов на выдачу разрешения на строительство и разрешения на ввод объекта капитального строительства в эксплуатацию в органы исполнительной власти Ханты-Мансийского автономного округа – Югры, органы местного самоуправления Ханты-Мансийского автономного округа – Югры, уполномоченные на выдачу разрешения на строительство и разрешения на ввод объекта капитального строительства в эксплуатацию, осуществляются исключительно в электронной форме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 Настоящий Закон вступает в силу по истечении десяти дней со дня его 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Ханты-Мансийск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____»_______2017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_________</w:t>
            </w:r>
          </w:p>
        </w:tc>
        <w:tc>
          <w:tcPr>
            <w:tcW w:w="4252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убернатор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Ханты-Мансийского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втономного округа – Югр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.В. Комаров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269" w:after="0"/>
      <w:ind w:left="576" w:hanging="0"/>
      <w:outlineLvl w:val="0"/>
    </w:pPr>
    <w:rPr>
      <w:rFonts w:ascii="Times New Roman" w:hAnsi="Times New Roman" w:eastAsia="Times New Roman" w:cs="Times New Roman"/>
      <w:b/>
      <w:bCs/>
      <w:color w:val="434343"/>
      <w:spacing w:val="-4"/>
      <w:sz w:val="24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color w:val="000000"/>
      <w:spacing w:val="-8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434343"/>
      <w:spacing w:val="-4"/>
      <w:sz w:val="24"/>
      <w:szCs w:val="23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pacing w:val="-8"/>
      <w:sz w:val="26"/>
      <w:szCs w:val="26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  <w:sz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480" w:before="0" w:after="0"/>
      <w:ind w:firstLine="72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D02FE4E0ADBDA032DD4F3262923065DB8333A7F6487BE6C24DCBD3C095297AE0wAX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6:50:00Z</dcterms:created>
  <dc:creator>ОКНДС</dc:creator>
  <dc:description/>
  <cp:keywords/>
  <dc:language>en-US</dc:language>
  <cp:lastModifiedBy>Анжелика Шевченко</cp:lastModifiedBy>
  <cp:lastPrinted>2014-09-18T14:19:00Z</cp:lastPrinted>
  <dcterms:modified xsi:type="dcterms:W3CDTF">2017-09-11T03:50:00Z</dcterms:modified>
  <cp:revision>13</cp:revision>
  <dc:subject/>
  <dc:title/>
</cp:coreProperties>
</file>