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ОЕКТ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  <w:lang w:val="en-US" w:eastAsia="en-US"/>
        </w:rPr>
        <w:drawing>
          <wp:inline distT="0" distB="0" distL="0" distR="0">
            <wp:extent cx="614680" cy="721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ET;Times New Roman" w:hAnsi="TimesET;Times New Roman" w:cs="TimesET;Times New Roman"/>
          <w:b w:val="false"/>
          <w:b w:val="false"/>
          <w:i/>
          <w:i/>
          <w:sz w:val="10"/>
        </w:rPr>
      </w:pPr>
      <w:r>
        <w:rPr>
          <w:rFonts w:cs="TimesET;Times New Roman" w:ascii="TimesET;Times New Roman" w:hAnsi="TimesET;Times New Roman"/>
          <w:b w:val="false"/>
          <w:i/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И СТРОИТЕЛЬНОГО НАДЗ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риложение к приказу Службы жилищного и строительного надзора Ханты-Мансийского автономного округа – Югры от 24 июля 2013 года № 20-нп «Об утверждении перечня должностных лиц</w:t>
      </w:r>
      <w:r>
        <w:rPr/>
        <w:t xml:space="preserve"> </w:t>
      </w:r>
      <w:r>
        <w:rPr>
          <w:b/>
          <w:bCs/>
          <w:sz w:val="28"/>
          <w:szCs w:val="28"/>
        </w:rPr>
        <w:t>Службы жилищного и строите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надзора Ханты-Мансийского автономного округа – Югры, уполномоченных составлять протоколы об административных правонарушениях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г. Ханты-Мансийск</w:t>
      </w:r>
    </w:p>
    <w:p>
      <w:pPr>
        <w:pStyle w:val="Normal"/>
        <w:spacing w:lineRule="auto" w:line="360"/>
        <w:rPr/>
      </w:pPr>
      <w:r>
        <w:rPr/>
        <w:t>«_____» ___________ 2017 г.</w:t>
        <w:tab/>
        <w:tab/>
        <w:tab/>
        <w:tab/>
        <w:tab/>
        <w:t xml:space="preserve">                      № _____-нп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 5 декабря 2016 года № 412-ФЗ «О внесении изменений в Кодекс Российской Федерации об административных правонарушениях и отдельные законодательные акты Российской Федерации», руководствуясь подпунктом 6.15.3 пункта 6.15 Положения о Службе жилищного и строительного надзора Ханты-Мансийского автономного округа - Югры, утвержденным Постановлением Губернатора Ханты-Мансийского автономного округа - Югры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5.06.2012 № 216-п, </w:t>
      </w:r>
      <w:r>
        <w:rPr>
          <w:b/>
          <w:sz w:val="28"/>
          <w:szCs w:val="28"/>
        </w:rPr>
        <w:t>приказываю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приказу Службы жилищного и строительного надзора Ханты-Мансийского автономного округа – Югры от 24 июля 2013 года № 20-нп «Об утверждении перечня должностных лиц Службы жилищного и строительного надзора Ханты-Мансийского автономного округа – Югры, уполномоченных составлять протоколы об административных правонарушениях» (далее – Приказ) следующие изме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Абзац 1 пункта 1 после слов  «частями 4,5 статьи 9.16» дополнить словами «частями 1-4 статьи 9.23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2. Абзац 1 пункта 1 после слов  «частями 1-4 статьи 9.23» дополнить словами «частями 5-6 статьи 9.23»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3.</w:t>
      </w:r>
      <w:r>
        <w:rPr/>
        <w:t xml:space="preserve"> </w:t>
      </w:r>
      <w:r>
        <w:rPr>
          <w:sz w:val="28"/>
          <w:szCs w:val="28"/>
        </w:rPr>
        <w:t>Абзац 1 пункта 1 после слов «жилищного» дополнить словами « (лицензионного)».</w:t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1.4. Абзац 1 пункта 3 после слов « статьей 19.4.1» дополнить словами « частью 1 статьи 20.25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2. Настоящий приказ вступает в силу по истечении 10 дней со дня его официального опубликования, за исключением п. 1.1 настоящего приказ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И.о. руководителя Службы    </w:t>
        <w:tab/>
        <w:tab/>
        <w:tab/>
        <w:tab/>
        <w:tab/>
        <w:t xml:space="preserve">          </w:t>
        <w:tab/>
        <w:t xml:space="preserve">  А.П. Копыло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color w:val="000000"/>
      <w:sz w:val="1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0:22:00Z</dcterms:created>
  <dc:creator>PotylitsynaTB</dc:creator>
  <dc:description/>
  <cp:keywords/>
  <dc:language>en-US</dc:language>
  <cp:lastModifiedBy>Банщикова Евгения Валерьевна</cp:lastModifiedBy>
  <cp:lastPrinted>2017-02-01T15:07:00Z</cp:lastPrinted>
  <dcterms:modified xsi:type="dcterms:W3CDTF">2017-02-01T10:17:00Z</dcterms:modified>
  <cp:revision>15</cp:revision>
  <dc:subject/>
  <dc:title>СЛУЖБА ЖИЛИЩНОГО КОНТРОЛЯ И СТРОИТЕЛЬНОГО НАДЗОРА</dc:title>
</cp:coreProperties>
</file>