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eastAsia="Times New Roman" w:cs="TimesET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ET;Times New Roman" w:ascii="TimesET;Times New Roman" w:hAnsi="TimesET;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ЖБ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ЛИЩНОГО И СТРОИТЕЛЬНОГО НАДЗ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ЖИЛСТРОЙНАДЗОР ЮГРЫ)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ind w:left="540" w:hanging="0"/>
        <w:jc w:val="center"/>
        <w:rPr/>
      </w:pPr>
      <w:bookmarkStart w:id="0" w:name="P122"/>
      <w:bookmarkEnd w:id="0"/>
      <w:r>
        <w:rPr>
          <w:rFonts w:cs="Times New Roman" w:ascii="Times New Roman" w:hAnsi="Times New Roman"/>
          <w:sz w:val="28"/>
          <w:szCs w:val="28"/>
        </w:rPr>
        <w:t xml:space="preserve">О признании утратившим силу приказа Департамента строительства Ханты-Мансийского автономного округа </w:t>
      </w:r>
      <w:r>
        <w:rPr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от 8 июля 2008 года № 107-п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«Об утверждении Положения о проведении проверок при осуществлении государственного контроля за соблюдением органами местного самоуправления муниципальных образований законодательства о градостроительной деятельности на территории 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Ханты-Мансийского автономного округа – Югры»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trike/>
          <w:sz w:val="28"/>
          <w:szCs w:val="28"/>
          <w:lang w:eastAsia="ru-RU"/>
        </w:rPr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. Ханты-Мансийск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___» _____ 2017 г. </w:t>
        <w:tab/>
        <w:tab/>
        <w:tab/>
        <w:t xml:space="preserve">                              </w:t>
        <w:tab/>
        <w:t xml:space="preserve">                 №______-нп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Ханты-Мансийского автономного округа </w:t>
      </w: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в соответствии с постановлением Губернатора Ханты-Мансийского автономного округа – Югр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т 13 апреля 2010 года № 68 «О формировании исполнительных органов государственной власти и государственных органов Ханты-Мансийского автономного                   округа – Югры»</w:t>
      </w:r>
      <w:r>
        <w:rPr>
          <w:rFonts w:cs="Times New Roman" w:ascii="Times New Roman" w:hAnsi="Times New Roman"/>
          <w:b/>
          <w:sz w:val="28"/>
          <w:szCs w:val="28"/>
        </w:rPr>
        <w:t xml:space="preserve"> п р и к а з ы в а ю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trike/>
          <w:sz w:val="28"/>
          <w:szCs w:val="28"/>
          <w:lang w:eastAsia="ru-RU"/>
        </w:rPr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изнать утратившим силу приказ Департамента </w:t>
      </w:r>
      <w:r>
        <w:rPr>
          <w:rFonts w:cs="Times New Roman" w:ascii="Times New Roman" w:hAnsi="Times New Roman"/>
          <w:sz w:val="28"/>
          <w:szCs w:val="28"/>
        </w:rPr>
        <w:t xml:space="preserve">строительства     Ханты-Мансийского автономного округа </w:t>
      </w:r>
      <w:r>
        <w:rPr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Югры от 8 июля 2008 года        № 107-п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б утверждении Положения о проведении проверок при осуществлении государственного контроля за соблюдением органами местного самоуправления муниципальных образований законодательства о градостроительной деятельности на территории Ханты-Мансийского автономного округа – Югры»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оводитель Службы                                                                   А.П.Копылов</w:t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ПРОЕКТ</w:t>
    </w:r>
  </w:p>
  <w:p>
    <w:pPr>
      <w:pStyle w:val="Head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7:34:00Z</dcterms:created>
  <dc:creator>Ирина Васильевна Соломина</dc:creator>
  <dc:description/>
  <cp:keywords/>
  <dc:language>en-US</dc:language>
  <cp:lastModifiedBy>Агишева Марина Леонидовна</cp:lastModifiedBy>
  <cp:lastPrinted>2017-06-02T13:05:00Z</cp:lastPrinted>
  <dcterms:modified xsi:type="dcterms:W3CDTF">2017-06-02T09:50:00Z</dcterms:modified>
  <cp:revision>89</cp:revision>
  <dc:subject/>
  <dc:title>Приложение к приказу</dc:title>
</cp:coreProperties>
</file>